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97002618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8399351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